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, распоряжения  комитета по управлению имуществом муниципального образования города Благовещенска от 25.02.2022 </w:t>
      </w:r>
      <w:r>
        <w:rPr>
          <w:rFonts w:cs="Times New Roman" w:ascii="Times New Roman" w:hAnsi="Times New Roman"/>
          <w:bCs/>
          <w:sz w:val="24"/>
          <w:szCs w:val="24"/>
        </w:rPr>
        <w:t>№ 29-р/6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28.02.2022  </w:t>
      </w:r>
      <w:r>
        <w:rPr>
          <w:rFonts w:cs="Times New Roman" w:ascii="Times New Roman" w:hAnsi="Times New Roman"/>
          <w:bCs/>
          <w:sz w:val="24"/>
          <w:szCs w:val="24"/>
        </w:rPr>
        <w:t>№ 29-р/68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илое здание - магазин, общей площадью 92,4 кв.м, этажность – 1, кадастровый номер 28:01:130020:177, расположенное по адресу: Амурская область,                              г. Благовещенск, п. Мухинк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у: Амурская область, г. Благовещенск, п. Мухинка, земельный участок расположен в южной части кадастрового квартал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-1 010 000,00 (один миллион десять тысяч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1 887 000,00 (один миллион восемьсот восемьдесят семь рублей 00 копеек), в том числе НДС (Отчет об оценке имущества от 11.02.202 г. № 915/2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50 000,00 (пятьдесят тысяч рублей 00 копеек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в размере 20%, от начальной цены объекта, что составляет – 377 400,00 (триста семьдесят семь тысяч четыреста рублей 00 копеек)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на торги лот № 1 не выставлял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4 марта 2022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31 марта 2022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04 апреля 2022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06 апреля 2022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ь Комитета                                                                                                   О.А. Богдан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2-03-01T09:27:00Z</cp:lastPrinted>
  <dcterms:modified xsi:type="dcterms:W3CDTF">2022-03-01T00:29:00Z</dcterms:modified>
  <cp:revision>124</cp:revision>
  <dc:subject/>
  <dc:title/>
</cp:coreProperties>
</file>